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Heading1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ласс 5 </w:t>
      </w:r>
    </w:p>
    <w:p>
      <w:pPr>
        <w:pStyle w:val="Heading1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Тема: </w:t>
      </w:r>
      <w:r>
        <w:rPr>
          <w:rFonts w:cs="Times New Roman" w:ascii="Times New Roman" w:hAnsi="Times New Roman"/>
          <w:color w:val="000000"/>
          <w:sz w:val="26"/>
          <w:szCs w:val="26"/>
        </w:rPr>
        <w:t>«Степень числа».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ип и особенности: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урок изучения нового материала.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ебник: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атематика 5. (А.Г. Мерзляк, В.Б. Полонский, Ч.С. Якир.)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орудование: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проектор, компьютер, презентация к уроку, каточки для индивидуальной и парной работы.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и урока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Образовательные (предметные результаты):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знакомить обучающихся с понятиями степень числа, основание степени, показатель степени, научить правильно записывать и читать степень числа (квадрат и куб числа).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Воспитательные (личностные результаты):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формировать положительную мотивацию, независимость суждений, воспитывать культуру поведения при фронтальной, индивидуальной, парной работе.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Развивающие (метапредметные результаты):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пределять и формулировать цель на уроке с помощью учителя; оценивать правильность выполнения действий; планировать свои действия в соответствии с поставленной задачей.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3544"/>
        <w:gridCol w:w="4111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зуальный ря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щихся к уроку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психологический настрой на работу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тему и цель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дата</w:t>
            </w:r>
          </w:p>
          <w:p>
            <w:pPr>
              <w:pStyle w:val="NoSpacing1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а урока пока не записываетс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етствие, проверка подготовленности к учебному занятию, организация внимания дет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 проходят по классу собирают тетради с домашним заданием и раздают проверенные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40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регуляция</w:t>
            </w:r>
          </w:p>
          <w:p>
            <w:pPr>
              <w:pStyle w:val="11"/>
              <w:ind w:right="4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</w:t>
            </w:r>
          </w:p>
          <w:p>
            <w:pPr>
              <w:pStyle w:val="11"/>
              <w:ind w:right="4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Здравствуйте ребята! Я рада вас видеть. Долгожданный дан звонок, начинается урок! Очень тихо вы садитесь и работать не ленитесь! Я хочу, чтобы вам этот урок принес новые знания, которые вы с успехом могли бы применять на практике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Актуал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уализация опорных знаний и способов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лайд №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В домашней работе были задания на повторение предыдущих тем.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- Проверим ваши умения.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Упростите выражение и найдите его значение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+5+5+5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+6+6+6+6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+10+10+10+10+10+10+10+10+10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+4+4+4+4+4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аким действием заменяем сумму одинаковых слагаемых?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- Найдите значение выражения  2 ∙ 2 ∙ 2 ∙ 2 ∙ 2 ∙ 2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 w:cs="Calibri" w:ascii="Calibri" w:hAnsi="Calibri"/>
                <w:lang w:eastAsia="en-US"/>
              </w:rPr>
              <w:t>Произведением. (Ученики по поднятой руке дают ответы к примерам.)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- 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ые: сотрудничество с товарищем, организация взаимопровер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вательные: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тивные: контроль, коррекция, выделение, осознание того, что уже усвоено и что ещё подлежит усвоен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чностные: самоопредел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здание проблемной ситу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ормулировка проблем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целей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ть новое, совершенствовать приёмы счё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смотрите на эту запись, что собой представляет данное выражени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на удобна? Свой ответ обоснуйте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Calibri" w:cs="Calibri" w:ascii="Calibri" w:hAnsi="Calibri"/>
                <w:lang w:eastAsia="en-US"/>
              </w:rPr>
              <w:t xml:space="preserve"> Упростите это выражение, сделайте короче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Calibri" w:cs="Calibri" w:ascii="Calibri" w:hAnsi="Calibri"/>
                <w:lang w:eastAsia="en-US"/>
              </w:rPr>
              <w:t xml:space="preserve"> Вы  не смогли сделать запись произведения одинаковых множителей короче. Значит, вам не все математические действия с натуральными числами известны.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Так что вы должны узнать сегодня на уроке? Сформулируйте возникшую проблем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Calibri" w:cs="Calibri" w:ascii="Calibri" w:hAnsi="Calibri"/>
                <w:lang w:eastAsia="en-US"/>
              </w:rPr>
              <w:t xml:space="preserve"> Произведение одинаковых множителей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ет, очень длинная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rFonts w:eastAsia="Calibri" w:cs="Calibri" w:ascii="Calibri" w:hAnsi="Calibri"/>
                <w:lang w:eastAsia="en-US"/>
              </w:rPr>
              <w:t xml:space="preserve"> Предлагают свои варианты, но не могут обосновать, что в их записи означает каждый знак. Затрудняются выполнить данное задание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-</w:t>
            </w:r>
            <w:r>
              <w:rPr>
                <w:rFonts w:eastAsia="Calibri" w:cs="Calibri" w:ascii="Calibri" w:hAnsi="Calibri"/>
                <w:lang w:eastAsia="en-US"/>
              </w:rPr>
              <w:t xml:space="preserve">  Как можно записывать произведение одинаковых множителей короче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вательные: поиск и выделение необходимой информ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тивные: постановка цели  Коммуникативные: сотрудничать с товарищами, задавать вопросы с целью получения нужной информа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 решения пробле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бота над проблемо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темы уро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с учебником (поисковая работа с элементами исслед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ение ранее изуче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маленькой доске слово ПЛАН (на магнит крепить ответы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с учебник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6 + на доске закрепить названия О, П, 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Составим план решения проблемы. Закрепить на доске предложения учеников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Если мы знакомимся с новым арифметическим действием, что нам необходимо о нем знать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 w:cs="Calibri" w:ascii="Calibri" w:hAnsi="Calibri"/>
                <w:lang w:eastAsia="en-US"/>
              </w:rPr>
              <w:t xml:space="preserve">Помогает наводящими вопросами сформулировать все пункты плана, записывает их на доске, после чего выводит слайд на экран.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 Научиться записывать короче произведение одинаковых множителей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 Изучить новое арифметическое действие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 Как называется?</w:t>
              <w:br/>
              <w:t>4. Как записывается и читается?</w:t>
              <w:br/>
              <w:t>5. Каким по порядку выполняется в числовых выражениях ?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- Поможет решить вам проблему изучение темы: «Степень числа». Запишите ее в тетради. 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- Попробуем разобраться вместе с  возникшей проблемой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 w:cs="Calibri" w:ascii="Calibri" w:hAnsi="Calibri"/>
                <w:lang w:eastAsia="en-US"/>
              </w:rPr>
              <w:t>Внимательно посмотрите на данные равенства.- Сравните выражения слева и справа от знака «равно». Попробуйте объяснить, что означает каждый знак в правой части: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*4*4=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position w:val="-6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*5*5*5*5*5=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position w:val="-6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*7=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position w:val="-6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Calibri" w:ascii="Calibri" w:hAnsi="Calibri"/>
                <w:lang w:eastAsia="en-US"/>
              </w:rPr>
              <w:t>Такая запись произведения одинаковых множителей удобна, понятна?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Проверим, правильно ли мы рассуждали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ткройте учебник на странице 135, прочитайте текст §20. Найдите ответы на вопросы в тексте.  Обсудите свои ответы с соседом по парте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Учитель раздает карточки с вопросами к тексту.</w:t>
            </w:r>
          </w:p>
          <w:p>
            <w:pPr>
              <w:pStyle w:val="Normal"/>
              <w:rPr/>
            </w:pPr>
            <w:r>
              <w:rPr/>
              <w:t xml:space="preserve">1) Как автор предлагает записывать произведение одинаковых множителей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 ∙ 7 ∙ 7 ∙ 7, если количество      множителей 4?</w:t>
            </w:r>
          </w:p>
          <w:p>
            <w:pPr>
              <w:pStyle w:val="Normal"/>
              <w:rPr/>
            </w:pPr>
            <w:r>
              <w:rPr/>
              <w:t>2) Как называется такая запись?</w:t>
            </w:r>
          </w:p>
          <w:p>
            <w:pPr>
              <w:pStyle w:val="Normal"/>
              <w:rPr/>
            </w:pPr>
            <w:r>
              <w:rPr/>
              <w:t>3) Как прочитать её?</w:t>
            </w:r>
          </w:p>
          <w:p>
            <w:pPr>
              <w:pStyle w:val="Normal"/>
              <w:rPr/>
            </w:pPr>
            <w:r>
              <w:rPr/>
              <w:t>4) Что означает каждый знак в этой записи ?</w:t>
            </w:r>
          </w:p>
          <w:p>
            <w:pPr>
              <w:pStyle w:val="Normal"/>
              <w:rPr/>
            </w:pPr>
            <w:r>
              <w:rPr/>
              <w:t xml:space="preserve">(отвечают, комментируют ответ  другого, затем остальных учащихся дают свою оценку правильности или неправильности услышанных ответов)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Calibri" w:cs="Calibri" w:ascii="Calibri" w:hAnsi="Calibri"/>
                <w:lang w:eastAsia="en-US"/>
              </w:rPr>
              <w:t>Научиться записывать короче произведение одинаковых множителей. Изучить новое арифметическое действ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 оно называется. Как записывается и читается. Каким по порядку выполняется в числовых выражения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 w:cs="Calibri" w:ascii="Calibri" w:hAnsi="Calibri"/>
                <w:lang w:eastAsia="en-US"/>
              </w:rPr>
              <w:t>Записывают тему урока и число в тетрадях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 w:cs="Calibri" w:ascii="Calibri" w:hAnsi="Calibri"/>
                <w:lang w:eastAsia="en-US"/>
              </w:rPr>
              <w:t>4 – это число, которое перемножают само на себя, а 3 – количество таких множителей.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5 – число, которое перемножают само на себя, 6 – количество таких множителей.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7 – число, которое перемножают само на себя, 2 – количество таких множителей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Да, понятная и удоб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щиеся работают в парах, обсуждают вопросы, дают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уют ответ у до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вательные: анализировать условие задач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тивные: умение проговаривать последовательность действий, высказывать своё предположение, оценивать правильность выполнения действ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ые: уметь оформлять мысли в устной и письменной форме, учитывать разные мн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ичное закрепление новых зн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по учебн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по учебнику и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7 (на листочках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епим новые понятия, выполним задание №548 (устно) на определение основания и показателя степени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- Вы хорошо справились с этим заданием. А насколько понятно вам , что означают основание и показатель степени?</w:t>
            </w:r>
            <w:r>
              <w:rPr>
                <w:rFonts w:eastAsia="Calibri" w:cs="Calibri" w:ascii="Calibri" w:hAnsi="Calibri"/>
                <w:lang w:eastAsia="en-US"/>
              </w:rPr>
              <w:t xml:space="preserve"> (Ученики выполняют задание  в тетрадях, «по цепочке» у доски.)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lang w:eastAsia="en-US"/>
              </w:rPr>
              <w:t>- Представьте степень в виде произведения.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162050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Молодцы! А теперь попробуйте сами выполнить.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 w:cs="Calibri" w:ascii="Calibri" w:hAnsi="Calibri"/>
                <w:lang w:eastAsia="en-US"/>
              </w:rPr>
              <w:t>Можно ли записать в виде степени (на закрытой доске), если да, запишите: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*2*2*2*2*2*2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*3*4*5*6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+6+6+6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*10*10*10*10*10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Молодцы, что заметили лишнюю сумму и произведение. А теперь, зная в чем отличие этих выражений соедините  линиями выражения, соответствующие друг другу.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Обсудите со своим партнером по парте в течение 1 минуты.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) 5+5+5+5                             а)  5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4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) 6 ∙ 6 ∙ 6                               б)  5∙4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) 5 ∙ 5 ∙ 5 ∙ 5                          в)  6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) 7+7+7+7+7                        г) 7 ∙ 5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) 6+6+6                                 д) 7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5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) 7 ∙ 7 ∙ 7 ∙ 7 ∙ 7                    е) 6 ∙ 3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Поблагодарите своего партнера. А теперь  первый ответ  называет ученик…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цените свою работу.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ет ошибок – «5»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,2 ошибки – «4»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 ошибки – «3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- </w:t>
            </w:r>
            <w:r>
              <w:rPr>
                <w:rFonts w:cs="Calibri" w:ascii="Calibri" w:hAnsi="Calibri"/>
                <w:lang w:eastAsia="en-US"/>
              </w:rPr>
              <w:t>Ученики читают степень и записывают её в виде произведения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ченики дают обоснованные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щиеся работают парами в карточ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щиеся дают обоснованные отв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ые: высказывать своё мнение при обсуждении задания Личностные: формирование математической компетентности, положительное отношение к урокам математ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зкультмину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ять ут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Вы, наверное, устали?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Ну, тогда все дружно встали. </w:t>
              <w:br/>
            </w:r>
            <w:r>
              <w:rPr>
                <w:rFonts w:eastAsia="Calibri"/>
                <w:lang w:eastAsia="en-US"/>
              </w:rPr>
              <w:t>Вверх рука и вниз рука.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янули их слегка.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стро поменяли руки!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м сегодня не до ску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ы осанку исправляем </w:t>
              <w:br/>
              <w:t xml:space="preserve">Спинки дружно прогибаем </w:t>
              <w:br/>
              <w:t xml:space="preserve">Вправо, влево мы нагнулись, </w:t>
              <w:br/>
              <w:t xml:space="preserve">До носочков дотянулись. </w:t>
              <w:br/>
              <w:t>Плечи вверх, назад и вниз. Улыбайся и садис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чащиеся выполняют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епление знаний, получение новых сведени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ись на до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- Продолжаем. Как вы считаете, что означает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и чему равно данное выражение? Чему равно значение выражения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 w:cs="Calibri" w:ascii="Calibri" w:hAnsi="Calibri"/>
                <w:lang w:val="en-US" w:eastAsia="en-US"/>
              </w:rPr>
              <w:t>?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40404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t>- Какой вывод можно сделать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Данная запись означает, что множитель 3 только один, значит данное выражение равно 3.  a^1=a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>- Первая степень числа – само это число. Записывают в тетрад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Вторая и третья степень числа имеют специальное название. </w:t>
            </w:r>
            <w:r>
              <w:rPr>
                <w:rFonts w:eastAsia="Calibri" w:cs="Calibri" w:ascii="Calibri" w:hAnsi="Calibri"/>
                <w:color w:val="FF000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Вторую степень числа называют квадратом, а третью – кубом числа. Читают соответственно: а^2 – « а в квадрате», а^3 - «а в кубе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Записывают в тетрадь то, как читаю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ичное закрепление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отовка на стол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оработаем в парах. Для того, чтобы в дальнейшем было легче вычислять квадраты чисел, нам с вами предстоит сейчас сделать закладки-шпаргалки. (На столах у ребят лежат заготовки). Вам необходимо заполнить табличку. А чтобы работу выполнить быстрее, распределите между собой, кто какие клеточки будет заполнять.</w:t>
            </w:r>
            <w:r>
              <w:rPr>
                <w:lang w:eastAsia="en-US"/>
              </w:rPr>
              <w:t xml:space="preserve"> (М/б консультанты)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/>
              <w:t>- Проверим, кто не успел- закончить дом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lang w:eastAsia="en-US"/>
              </w:rPr>
              <w:t>Работают в парах, решают примеры, обсуждают полученные ответы, договариваются, кто будет отвеч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ые: высказывать своё мнение при обсуждении задания Личностные: формирование математической компетентности, положительное отношение к урокам математ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вторение и закрепление изученного ранее материал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оятельное выполнение заданий т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дать на проверк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lang w:eastAsia="en-US"/>
              </w:rPr>
              <w:t xml:space="preserve">- Проверьте себя: насколько хорошо вы поняли материал.  Самостоятельно выполните тест. Можете использовать закладку-шпаргалку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Ученики выполняют задания самостоятельно работая на листоч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Какую проблему мы решали на уроке?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Как вы думаете, удалось нам достичь результата? 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ая новое арифметическое действие, на какой вопрос мы еще не ответили? Вот этим мы и займемся на следующем урок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Учащиеся отвечают на вопросы учителя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е знаем порядок действия в при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тивные: планировать шаги по устранению пробе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ие новые понятия вы узнали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тепень, основание, 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те свою работу на уроке (приём «ладон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Учащиеся отмечают, что им удалось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ашнее зад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№ 11,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714" w:hanging="357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делать закладку-шпаргалк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714" w:hanging="357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№ </w:t>
            </w:r>
            <w:r>
              <w:rPr>
                <w:rFonts w:eastAsia="Calibri" w:cs="Calibri" w:ascii="Calibri" w:hAnsi="Calibri"/>
                <w:lang w:eastAsia="en-US"/>
              </w:rPr>
              <w:t>55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714" w:hanging="35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3</w:t>
            </w:r>
            <w:r>
              <w:rPr>
                <w:rFonts w:eastAsia="Calibri" w:cs="Calibri" w:ascii="Calibri" w:hAnsi="Calibri"/>
                <w:lang w:eastAsia="en-US"/>
              </w:rPr>
              <w:t xml:space="preserve"> – (10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+ 10) = 890 Проанализируйте ответ в выражении и продолжите сказку: Жили – были 4 брата: Сложение, Вычитание, Умножение и Деление. Были они очень дружны и каждый из них знал своё место. Однажды в гости к ним пришла старшая сестра Степень. Завели они спор, кто теперь из них главнее…</w:t>
            </w:r>
          </w:p>
          <w:p>
            <w:pPr>
              <w:pStyle w:val="Normal"/>
              <w:spacing w:lineRule="auto" w:line="276" w:before="0" w:after="16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Ребята! Спасибо за ур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Учащиеся записывают задание в днев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40" w:right="45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51:00Z</dcterms:created>
  <dc:creator>Наталия</dc:creator>
  <dc:description/>
  <cp:keywords/>
  <dc:language>en-US</dc:language>
  <cp:lastModifiedBy>Галина Глухих</cp:lastModifiedBy>
  <dcterms:modified xsi:type="dcterms:W3CDTF">2016-12-21T06:51:00Z</dcterms:modified>
  <cp:revision>3</cp:revision>
  <dc:subject/>
  <dc:title/>
</cp:coreProperties>
</file>